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3</w:t>
        <w:tab/>
        <w:t>1.</w:t>
        <w:tab/>
        <w:t>Form: Newly Defined Words and Phrases Used in Amend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3-1</w:t>
        <w:tab/>
        <w:t>Newly defined words and phrases in amend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finitions.</w:t>
      </w:r>
      <w:r>
        <w:rPr/>
        <w:t xml:space="preserve"> For purposes of this Amendment, the following words and phrases have the following meaning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defined words and phrases introduced and used in amend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ny other words with initial capitalization that are used and not defined in this Amendment have the meanings ascribed to them in the Original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